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  <w:u w:val="single"/>
        </w:rPr>
        <w:t>Family Water Use Survey</w:t>
        <w:br/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1.</w:t>
        <w:tab/>
        <w:t>Visit website on Wikispace: Chapter 21 (Water Use Survey)</w:t>
      </w:r>
    </w:p>
    <w:p>
      <w:pPr>
        <w:pStyle w:val="Normal"/>
        <w:rPr/>
      </w:pPr>
      <w:r>
        <w:rPr>
          <w:rFonts w:cs="Goudy Old Style" w:ascii="Goudy Old Style" w:hAnsi="Goudy Old Style"/>
        </w:rPr>
        <w:t>2.</w:t>
        <w:tab/>
        <w:t xml:space="preserve">Have everyone in your family fill out the questionnaire at the end of the day. </w:t>
        <w:tab/>
        <w:t xml:space="preserve">(Tell them, the day before, to try to think ahead and remember some of the items </w:t>
        <w:tab/>
        <w:t xml:space="preserve">(like how many times they flushed, brushed teeth, how long they showered for….. </w:t>
        <w:tab/>
        <w:t>You do the same and help them.)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>3.</w:t>
        <w:tab/>
        <w:t xml:space="preserve">Print out the questionnaires for each family member and staple them together, do </w:t>
        <w:tab/>
        <w:tab/>
        <w:t>them back to back or on scratch paper, to save paper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/>
      </w:pPr>
      <w:r>
        <w:rPr>
          <w:rFonts w:cs="Goudy Old Style" w:ascii="Goudy Old Style" w:hAnsi="Goudy Old Style"/>
        </w:rPr>
        <w:tab/>
      </w:r>
      <w:r>
        <w:rPr>
          <w:rFonts w:cs="Goudy Old Style" w:ascii="Goudy Old Style" w:hAnsi="Goudy Old Style"/>
          <w:u w:val="single"/>
        </w:rPr>
        <w:t>Answer the following:</w:t>
      </w:r>
    </w:p>
    <w:p>
      <w:pPr>
        <w:pStyle w:val="Normal"/>
        <w:rPr/>
      </w:pPr>
      <w:r>
        <w:rPr>
          <w:rFonts w:cs="Goudy Old Style" w:ascii="Goudy Old Style" w:hAnsi="Goudy Old Style"/>
        </w:rPr>
        <w:t>1.</w:t>
        <w:tab/>
        <w:t xml:space="preserve">Using those numbers, add up the total number of gallons your family would need </w:t>
        <w:tab/>
        <w:t>in a typical day.</w:t>
      </w:r>
    </w:p>
    <w:p>
      <w:pPr>
        <w:pStyle w:val="Normal"/>
        <w:rPr/>
      </w:pPr>
      <w:r>
        <w:rPr>
          <w:rFonts w:cs="Goudy Old Style" w:ascii="Goudy Old Style" w:hAnsi="Goudy Old Style"/>
        </w:rPr>
        <w:t>2.</w:t>
        <w:tab/>
        <w:t>How many trips to the river would be required by the women in your family, in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ab/>
        <w:t>order to provide your family with that amount of water? (Given each woman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ab/>
        <w:t>can carry 5 gallons of water.) You can figure based on one woman making all those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ab/>
        <w:t xml:space="preserve">trips or if there is more than one woman (include girls) in your family, put them all </w:t>
        <w:tab/>
        <w:t>to work carrying water, just show these numbers in your math.</w:t>
      </w:r>
    </w:p>
    <w:p>
      <w:pPr>
        <w:pStyle w:val="Normal"/>
        <w:rPr/>
      </w:pPr>
      <w:r>
        <w:rPr>
          <w:rFonts w:cs="Goudy Old Style" w:ascii="Goudy Old Style" w:hAnsi="Goudy Old Style"/>
        </w:rPr>
        <w:t>3.</w:t>
        <w:tab/>
        <w:t xml:space="preserve">Given that each trip is about 2 miles and takes about _____ minutes, flat, with no </w:t>
        <w:tab/>
        <w:t xml:space="preserve">up or downhills, how many minutes would the women in your family need to </w:t>
        <w:tab/>
        <w:t xml:space="preserve">spend </w:t>
        <w:tab/>
        <w:t>getting water?</w:t>
      </w:r>
    </w:p>
    <w:p>
      <w:pPr>
        <w:pStyle w:val="Normal"/>
        <w:rPr/>
      </w:pPr>
      <w:r>
        <w:rPr>
          <w:rFonts w:cs="Goudy Old Style" w:ascii="Goudy Old Style" w:hAnsi="Goudy Old Style"/>
        </w:rPr>
        <w:t>4.</w:t>
        <w:tab/>
        <w:t>How would your family instantly change their habits if they were required to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ab/>
        <w:t>walk long distances carrying their daily water?  List some ideas.   Share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  <w:tab/>
        <w:t>this info with your families.</w:t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rPr>
          <w:rFonts w:ascii="Goudy Old Style" w:hAnsi="Goudy Old Style" w:cs="Goudy Old Style"/>
        </w:rPr>
      </w:pPr>
      <w:r>
        <w:rPr>
          <w:rFonts w:cs="Goudy Old Style" w:ascii="Goudy Old Style" w:hAnsi="Goudy Old Style"/>
        </w:rPr>
      </w:r>
    </w:p>
    <w:p>
      <w:pPr>
        <w:pStyle w:val="Normal"/>
        <w:jc w:val="center"/>
        <w:rPr>
          <w:rFonts w:ascii="Goudy Old Style" w:hAnsi="Goudy Old Style" w:cs="Goudy Old Style"/>
          <w:b/>
          <w:b/>
          <w:sz w:val="36"/>
          <w:szCs w:val="36"/>
        </w:rPr>
      </w:pPr>
      <w:r>
        <w:rPr>
          <w:rFonts w:cs="Goudy Old Style" w:ascii="Goudy Old Style" w:hAnsi="Goudy Old Style"/>
          <w:b/>
          <w:sz w:val="36"/>
          <w:szCs w:val="36"/>
        </w:rPr>
        <w:t>Be grateful!  None of us have to do this!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3:44:00Z</dcterms:created>
  <dc:creator>tosborne</dc:creator>
  <dc:description/>
  <cp:keywords/>
  <dc:language>en-US</dc:language>
  <cp:lastModifiedBy>tosborne</cp:lastModifiedBy>
  <dcterms:modified xsi:type="dcterms:W3CDTF">2012-03-06T00:02:00Z</dcterms:modified>
  <cp:revision>1</cp:revision>
  <dc:subject/>
  <dc:title>Family Water Use Survey</dc:title>
</cp:coreProperties>
</file>